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27"/>
        <w:gridCol w:w="1928"/>
        <w:gridCol w:w="1927"/>
        <w:gridCol w:w="1928"/>
        <w:gridCol w:w="1928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Ερωτήσεις αυτο-αξιολόγησης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αθόλου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Λίγο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Αρκετά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ολύ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lang w:val="el-GR"/>
              </w:rPr>
            </w:pPr>
            <w:r>
              <w:rPr>
                <w:lang w:val="el-GR"/>
              </w:rPr>
              <w:t>Μπορώ να κατηγοριοποιήσω τους γαλαξίες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 xml:space="preserve">Μπορώ να χειριστώ τις βασικές λειτουργίες του </w:t>
            </w:r>
            <w:r>
              <w:rPr>
                <w:lang w:val="en-US"/>
              </w:rPr>
              <w:t>stellarium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lang w:val="el-GR"/>
              </w:rPr>
              <w:t xml:space="preserve">Μπορώ να περιηγηθώ στο μενού του </w:t>
            </w:r>
            <w:r>
              <w:rPr>
                <w:lang w:val="en-US"/>
              </w:rPr>
              <w:t>AAS telescope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 xml:space="preserve">Μπορώ να ψάξω στον ιστότοπο </w:t>
            </w:r>
            <w:hyperlink r:id="rId2">
              <w:r>
                <w:rPr>
                  <w:rStyle w:val="InternetLink"/>
                </w:rPr>
                <w:t>https://www.apod.nasa.gov/</w:t>
              </w:r>
            </w:hyperlink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lang w:val="el-GR"/>
              </w:rPr>
            </w:pPr>
            <w:r>
              <w:rPr>
                <w:lang w:val="el-GR"/>
              </w:rPr>
              <w:t>Συζητάω και λέω τη γνώμη μου μέσα στην ομάδα μου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Επικοινωνούμε και δουλεύουμε επικοδομητικά με τους συμμαθητές/τριες της ομάδας μου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Ενθαρρύνω την υπόλοιπη ομάδα για να δουλέψουμε όλοι μαζί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lang w:val="el-GR"/>
              </w:rPr>
            </w:pPr>
            <w:r>
              <w:rPr>
                <w:lang w:val="el-GR"/>
              </w:rPr>
              <w:t xml:space="preserve">Συνάντησα δυσκολίες κατά τη διάρκεια του μαθήματος. 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16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Liberation Mono">
    <w:altName w:val="Courier New"/>
    <w:charset w:val="a1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el-GR"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Προμορφοποιημένο κείμενο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Style17">
    <w:name w:val="Περιεχόμενα πίνακα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pod.nasa.gov/apod/astropi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07:40:28Z</dcterms:created>
  <dc:creator/>
  <dc:description/>
  <dc:language>en-US</dc:language>
  <cp:lastModifiedBy/>
  <dcterms:modified xsi:type="dcterms:W3CDTF">2024-11-23T07:53:40Z</dcterms:modified>
  <cp:revision>2</cp:revision>
  <dc:subject/>
  <dc:title/>
</cp:coreProperties>
</file>